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120" w:after="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Приложение № 1б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ЪК НА АБОНАМЕНТА ЗА ЧУЖДЕСТРАННИ ПЕРИОДИЧНИ ИЗДАНИЯ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ЗА 20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4 ГОДИНА ЗА БНБ – По заглавия и бройки</w:t>
      </w:r>
    </w:p>
    <w:p>
      <w:pPr>
        <w:pStyle w:val="32"/>
        <w:jc w:val="center"/>
        <w:rPr/>
      </w:pPr>
      <w:r>
        <w:rPr>
          <w:szCs w:val="24"/>
        </w:rPr>
        <w:t xml:space="preserve">Обособена позиция № 2 – </w:t>
      </w:r>
      <w:r>
        <w:rPr/>
        <w:t>Чуждестранни периодични издания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399"/>
        <w:gridCol w:w="2275"/>
      </w:tblGrid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Брой абонаменти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стниц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Financial Times –</w:t>
            </w:r>
            <w:r>
              <w:rPr/>
              <w:t xml:space="preserve">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Financi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imes</w:t>
            </w:r>
            <w:r>
              <w:rPr>
                <w:lang w:val="ru-RU"/>
              </w:rPr>
              <w:t xml:space="preserve"> – </w:t>
            </w:r>
            <w:r>
              <w:rPr/>
              <w:t>комбиниран абон.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International Herald Tribune</w:t>
            </w:r>
            <w:r>
              <w:rPr/>
              <w:t xml:space="preserve"> -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Wall Street Journal - </w:t>
            </w:r>
            <w:r>
              <w:rPr/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Handelsblatt – </w:t>
            </w:r>
            <w:r>
              <w:rPr/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учни спис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inancial Analysts Journal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</w:t>
            </w:r>
            <w:r>
              <w:rPr>
                <w:lang w:val="en-US"/>
              </w:rPr>
              <w:t>a</w:t>
            </w:r>
            <w:r>
              <w:rPr/>
              <w:t>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Asset Management – </w:t>
            </w:r>
            <w:r>
              <w:rPr/>
              <w:t>печат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 xml:space="preserve">Journal of Asset Management – </w:t>
            </w:r>
            <w:r>
              <w:rPr/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Derivatives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Fixed Income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Investing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ournal of Portfolio Management - </w:t>
            </w:r>
            <w:r>
              <w:rPr/>
              <w:t>комбиниран абон</w:t>
            </w:r>
            <w:r>
              <w:rPr>
                <w:lang w:val="en-US"/>
              </w:rPr>
              <w:t>.</w:t>
            </w:r>
            <w:r>
              <w:rPr/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Scientific American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печатно+електронно</w:t>
            </w:r>
            <w:r>
              <w:rPr>
                <w:lang w:val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ecurity Magazi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he Economist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печатно+електронно</w:t>
            </w:r>
            <w:r>
              <w:rPr>
                <w:lang w:val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lang w:val="en-US"/>
              </w:rPr>
              <w:t>South China Morning Post online</w:t>
            </w:r>
            <w:r>
              <w:rPr/>
              <w:t xml:space="preserve"> –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 xml:space="preserve">Компютерпресс + </w:t>
            </w:r>
            <w:r>
              <w:rPr>
                <w:lang w:val="en-US"/>
              </w:rPr>
              <w:t>C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4:00Z</dcterms:created>
  <dc:creator>User</dc:creator>
  <dc:description/>
  <dc:language>en-US</dc:language>
  <cp:lastModifiedBy>Dimitar Pavlov</cp:lastModifiedBy>
  <cp:lastPrinted>2009-10-29T17:17:00Z</cp:lastPrinted>
  <dcterms:modified xsi:type="dcterms:W3CDTF">2013-11-19T12:54:00Z</dcterms:modified>
  <cp:revision>2</cp:revision>
  <dc:subject/>
  <dc:title>Спецификация – Приложение № 1</dc:title>
</cp:coreProperties>
</file>